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DHS Broadcasting Clu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February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0p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w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. Pennri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nderbird La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OUP 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7:00p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s Basketb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. Norrist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G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7:00p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rls Basketb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. U. Mer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 G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0p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w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. U. More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nderbird La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OUP 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97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DHS Broadcasting Club Winter Broadcast Schedule 2008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3:54:00Z</dcterms:created>
  <dc:creator>Jake  Paston</dc:creator>
  <dc:description/>
  <cp:keywords/>
  <dc:language>en-US</dc:language>
  <cp:lastModifiedBy>Jake  Paston</cp:lastModifiedBy>
  <dcterms:modified xsi:type="dcterms:W3CDTF">2009-01-27T23:55:00Z</dcterms:modified>
  <cp:revision>1</cp:revision>
  <dc:subject/>
  <dc:title>UDHS Broadcasting Club</dc:title>
</cp:coreProperties>
</file>